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ab/>
        <w:t>ЗАТО ОЗЕРНЫЙ ТВЕРСКОЙ ОБЛАСТИ</w:t>
        <w:tab/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МОЛОДЁЖЬ ЗАТО ОЗЁРНЫЙ» НА 2014 – 2016 г.г.</w:t>
      </w:r>
    </w:p>
    <w:p>
      <w:pPr>
        <w:pStyle w:val="Normal"/>
        <w:jc w:val="center"/>
        <w:rPr>
          <w:sz w:val="22"/>
          <w:szCs w:val="20"/>
        </w:rPr>
      </w:pPr>
      <w:r>
        <w:rPr>
          <w:i/>
          <w:sz w:val="22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О Озёрны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504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>ЗАТО Озерный Тверской области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6013"/>
      </w:tblGrid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ЗАТО Озёрный Тверской области «Молодёжь ЗАТО Озёрный» на 2014-2016 г.г. (далее – муниципальная программа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ы муниципальной программы 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Озёрный</w:t>
            </w:r>
          </w:p>
        </w:tc>
      </w:tr>
      <w:tr>
        <w:trPr>
          <w:trHeight w:val="33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6 г.г.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гражданского становления, эффективной социализации и самореализации молодых граждан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триотическое  и гражданское воспитание молодых граждан» (далее – подпрограмма 1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Создание условий для вовлечения молодежи в    общественно-политическую, социально-экономическую и культурную жизнь общества» (далее – подпрограмма 2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доли молодых граждан ЗАТО Озёрный, участвующих в мероприятиях муниципальной молодежной политики, до 54 %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формированности молодежи о предоставляемых в ЗАТО Озёрный возможностях для саморазвития и самореализации, до 44 %.</w:t>
            </w:r>
          </w:p>
        </w:tc>
      </w:tr>
      <w:tr>
        <w:trPr>
          <w:trHeight w:val="4521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программы на 2014 -2016 годы - 300 тыс. руб., осуществляется за счет местного бюджета ЗАТО Озёрны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3780790" cy="1775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1775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73"/>
                                    <w:gridCol w:w="1299"/>
                                    <w:gridCol w:w="1252"/>
                                    <w:gridCol w:w="1730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д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firstLine="43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43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3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6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дпрограмм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 ты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 ты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44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 тыс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8" w:hRule="atLeast"/>
                                    </w:trPr>
                                    <w:tc>
                                      <w:tcPr>
                                        <w:tcW w:w="1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дпрограмм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 ты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 ты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 тыс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3" w:hRule="atLeast"/>
                                    </w:trPr>
                                    <w:tc>
                                      <w:tcPr>
                                        <w:tcW w:w="1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беспечивающая под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1" w:hRule="atLeast"/>
                                    </w:trPr>
                                    <w:tc>
                                      <w:tcPr>
                                        <w:tcW w:w="1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 ты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 ты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 тыс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7pt;height:139.8pt;mso-wrap-distance-left:9pt;mso-wrap-distance-right:9pt;mso-wrap-distance-top:0pt;mso-wrap-distance-bottom:0pt;margin-top:9.3pt;mso-position-vertical-relative:text;margin-left:-2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3"/>
                              <w:gridCol w:w="1299"/>
                              <w:gridCol w:w="1252"/>
                              <w:gridCol w:w="173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программа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3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3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 тыс.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 тыс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4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 ты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 тыс.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 тыс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 ты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ивающая подпрограмма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тыс.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тыс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тыс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дел </w:t>
      </w:r>
      <w:r>
        <w:rPr>
          <w:sz w:val="28"/>
          <w:szCs w:val="28"/>
          <w:lang w:val="en-US" w:eastAsia="en-US"/>
        </w:rPr>
        <w:t>I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eastAsia="en-US"/>
        </w:rPr>
        <w:t>Общая характеристика сферы реализации муниципальной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раздел </w:t>
      </w:r>
      <w:r>
        <w:rPr>
          <w:sz w:val="28"/>
          <w:szCs w:val="28"/>
          <w:lang w:val="en-US" w:eastAsia="en-US"/>
        </w:rPr>
        <w:t>I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eastAsia="en-US"/>
        </w:rPr>
        <w:t>Общая характеристика сферы муниципальной молодежной политик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1.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                  от 17.11.2008 № 1662-р, Стратегией государственной молодежной политики в Российской Федерации, утвержденной распоряжением Правительства Российской Федерации от 18.12.2006 № 1760-р, Государственной программой Тверской области «Молодёжь Верхневолжья» на 2013-2018 годы, утверждённой постановлением Правительства Тверской области от 18.10.2012 № 616-пп, целью муниципальной молодежной политики является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2. Муниципальную молодежную политику следует рассматривать как самостоятельное направление деятельности муниципалитета, реализуемое на основе активного взаимодействия с общественными объединениями и молодежными организация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3. Эффективная муниципальная молодежная политика - один из главных инструментов развития ЗАТО Озёрный, повышения благосостояния его граждан и совершенствования общественных отношений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Успешное решение задач социально-экономического и культурного развития муниципального образования невозможно без активного участия молодеж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4. Молодежь ЗАТО Озёрный - это более </w:t>
      </w:r>
      <w:r>
        <w:rPr>
          <w:sz w:val="28"/>
          <w:szCs w:val="28"/>
        </w:rPr>
        <w:t>3 тыс. человек в возрасте от 14 до 30 лет, что составляет около 30 %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ТО Озерный определяются две возрастные категории: подростки (обучающиеся школ) и работающая молодежь. Среди молодежи выделяются отдельные группы по возрастам, социально-профессиональным признакам, организация работы с которыми требует особой специфик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5. Муниципальная молодежная политика ЗАТО Озёрный является одним из приоритетных направлений в деятельности органов местного самоуправ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6. </w:t>
      </w:r>
      <w:r>
        <w:rPr>
          <w:sz w:val="28"/>
          <w:szCs w:val="28"/>
        </w:rPr>
        <w:t>Для молодежи в целом характерны следующие позитивные черты: активность, свобода мышления и социального выбора, мобильность. Среди негативных отмечаются такие социально-психологические качества молодежи, как неопытность, подверженность чужому влиянию, зависимость от родителей, модных социальных те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 позитивным тенденциям, требующим целенаправленного развития через реализацию настоящей Программы, относятс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зревание в молодежной среде мощного инновационного потенциала: увеличение числа молодых людей, выбирающих личную инициативу как главный способ решения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т самостоятельности и практичности, ответственности за свою судьбу, мобильность, восприимчивость к нов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т заинтересованности молодых людей в сохранении свое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Для того чтобы данные тенденции стали доминирующими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для формирования и поддержки социально значимых инициатив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активной воспитательной и просветительской 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комплекса, способствующих полноценной интеграции молодых людей в общ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тдел по работе с молодежью администрации ЗАТО Озерный в тесной связи со структурными подразделениями администрации, а также муниципальными учреждениями и предприятиями ЗАТО Озерный, войсковой частью 14245 реализуют государственную молодежную политику на территории ЗАТО Озе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Работа с молодежью проводится по всем приоритетным направлениям. Прежде всего, это развитие гражданственности, социальной зрелости молодежи, раскрытие творческого потенциала, укрепление здоровья и формирование физической культуры. Еще одним очень важным, социально значимым направлением работы, требующим дальнейшего совершенствования, является профилактика асоциальных проявлений в молодежной среде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яется внимание и подготовке молодежного кадрового резерва. В 2011 году сформирована и начала активную работу Молодежная общественная палата при Думе ЗАТО Озёрны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раздел </w:t>
      </w:r>
      <w:r>
        <w:rPr>
          <w:sz w:val="28"/>
          <w:szCs w:val="28"/>
          <w:lang w:val="en-US" w:eastAsia="en-US"/>
        </w:rPr>
        <w:t>II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/>
      </w:pPr>
      <w:r>
        <w:rPr>
          <w:sz w:val="28"/>
          <w:szCs w:val="28"/>
          <w:lang w:eastAsia="en-US"/>
        </w:rPr>
        <w:t>Основные проблемы в сфере муниципаль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месте с тем в ходе реализации </w:t>
      </w:r>
      <w:r>
        <w:rPr>
          <w:sz w:val="28"/>
          <w:szCs w:val="28"/>
        </w:rPr>
        <w:t>муниципальной целевой программы «Молодежь ЗАТО Озерный на 2011-2013 гг.»</w:t>
      </w:r>
      <w:r>
        <w:rPr>
          <w:sz w:val="28"/>
          <w:szCs w:val="28"/>
          <w:lang w:eastAsia="en-US"/>
        </w:rPr>
        <w:t xml:space="preserve"> и анализа реализации молодежной политики в ЗАТО Озёрный выявлены следующие основные проблемы в данной сфере:</w:t>
      </w:r>
    </w:p>
    <w:p>
      <w:pPr>
        <w:pStyle w:val="Normal"/>
        <w:tabs>
          <w:tab w:val="clear" w:pos="708"/>
          <w:tab w:val="left" w:pos="709" w:leader="none"/>
          <w:tab w:val="left" w:pos="1635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1. Несоответствие жизненных установок, ценностей и моделей поведения молодых людей потребностям муниципалитета и регион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социально-экономических преобразований последних десятилетий жизненные ценности, являющиеся приоритетными для многих поколений, частично утратили актуальность, а новые находятся в процессе формирования. Заметно снизилось воспитательное воздействие на молодежь  культуры, искусства и образования. Во многом утратили роль инструмента духовно-культурной политики государства и средства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молодежной среде наблюдается распространение равнодушия, жажды легкой наживы, неуважительного отношения к труду, к окружающей среде обитания, государству, «малой родине», к ее истории и традициям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, по данным социологических исследований только 39 % молодых жителей Тверской области считают себя патриотами своей Родины. Часть молодежи не связывает свое будущее с родным краем, ориентируется на карьеру в других регионах, прежде всего в Москве и Санкт-Петербурге. Эти данные в полной мере относятся и к ЗАТО Озёрны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Асоциальные проявления, правонарушения молодежи обостряют социальную напряженность в обществе, создают угрозу развитию гражданского обществ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2. Отсутствие комплексной системы выявления и продвижения инициативной и обладающей лидерскими качествами молодежи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В настоящее время в органах муниципального управления отсутствует актуальная и комплексная информация о молодых людях, обладающих высоким потенциалом, в связи с чем в муниципалитете недостаточно проработаны механизмы выявления и продвижения инициативной и обладающей лидерскими качествами молодеж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Отсутствие у молодежи интереса к участию в общественно-политической жизни общества, низкая гражданская активность молодых люде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Результаты исследований показывают, что молодежь в целом аполитична. В настоящий момент доля молодых людей, активно участвующих в общественно-политической жизни общества, составляет менее 10 процентов от общей численности молодых граждан. Эта тенденция проявляется во всех сферах жизни молодого человека - гражданской, профессиональной, культурной и семейно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4. 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Низкая информированность о специфических потребностях разных групп молодежи и нехватка современных специальных знаний порождают проблему недостаточного уровня профессиональной компетенции и проектной деятельности специалистов, работающих в молодежной среде. Уровень оборудования, которым оснащены учреждения по работе с молодежью, и состояние материально-технической базы учреждений ограничивают возможности получения молодыми людьми актуальных навыков, а также использования сотрудниками данных учреждений современных технологий работы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ти процессы осложняются в молодых семьях недостаточным уровнем их материальной обеспеченности в силу низкой квалификации и сравнительно невысокой заработной платы молодежи, отсутствием у нее опыта семейной и социальной жизнедеятельност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раздел </w:t>
      </w:r>
      <w:r>
        <w:rPr>
          <w:sz w:val="28"/>
          <w:szCs w:val="28"/>
          <w:lang w:val="en-US" w:eastAsia="en-US"/>
        </w:rPr>
        <w:t>III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сновные направления решения проблем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/>
      </w:pPr>
      <w:r>
        <w:rPr>
          <w:sz w:val="28"/>
          <w:szCs w:val="28"/>
          <w:lang w:eastAsia="en-US"/>
        </w:rPr>
        <w:t>в сфере муниципаль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соответствии со Стратегией государственной молодежной политики в Российской Федерации, Стратегией социально-экономического развития Тверской области до 2020 года, </w:t>
      </w:r>
      <w:r>
        <w:rPr>
          <w:sz w:val="28"/>
          <w:szCs w:val="20"/>
        </w:rPr>
        <w:t xml:space="preserve">Программой социально-экономического развития закрытого административно-территориального образования Озерный Тверской области на 2012-2015 годы </w:t>
      </w:r>
      <w:r>
        <w:rPr>
          <w:bCs/>
          <w:sz w:val="28"/>
          <w:szCs w:val="20"/>
        </w:rPr>
        <w:t>и на период до 2020 года,</w:t>
      </w:r>
      <w:r>
        <w:rPr>
          <w:sz w:val="28"/>
          <w:szCs w:val="28"/>
          <w:lang w:eastAsia="en-US"/>
        </w:rPr>
        <w:t xml:space="preserve"> определены следующие основные направления решения вышеназванных проблем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развитие системы гражданско-патриотического воспитания и формирования правовых, культурных, духовно-нравственных и семейных ценностей сред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б) поддержка общественно значимых инициатив молодых граждан, детских и молодежных общественных объединений, инициативной и обладающей лидерскими качествам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создание условий для самореализации и социальной адаптаци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г) укрепление правовой, организационной, информационно-аналитической, научно-методической и материально-технической базы государственной молодежной политик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раздел </w:t>
      </w:r>
      <w:r>
        <w:rPr>
          <w:sz w:val="28"/>
          <w:szCs w:val="28"/>
          <w:lang w:val="en-US" w:eastAsia="en-US"/>
        </w:rPr>
        <w:t>IV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оритетные направл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jc w:val="center"/>
        <w:rPr/>
      </w:pPr>
      <w:r>
        <w:rPr>
          <w:sz w:val="28"/>
          <w:szCs w:val="28"/>
          <w:lang w:eastAsia="en-US"/>
        </w:rPr>
        <w:t>в сфере муниципальной молодежной политик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оответствии с задачами, стоящими перед Тверской областью, муниципалитетом, и объективной ограниченностью ресурсов развития приоритетными должны стать такие направления муниципальной молодежной политики, работа по которым обеспечит создание условий для успешной социализации и эффективной самореализации молодежи, а также возможности для самостоятельного и эффективного решения молодыми людьми возникающих проблем. Такой подход будет способствовать взаимосвязанному улучшению качества жизни молодого поколения и развитию региона, муниципалитета в цело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С учетом тенденции социально-экономического и общественно-политического развития Тверской области, ЗАТО Озёрный на среднесрочную перспективу муниципальная молодежная политика будет реализована по следующим приоритетным направлениям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а)</w:t>
        <w:tab/>
        <w:t xml:space="preserve"> поддержка общественно значимых молодежных инициатив, молодежных и детских общественных объединений, в том числе в рамках проведения конкурсов социальных проект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гражданско-патриотическое воспитание молодежи, содействие формированию правовых, культурных и духовно-нравственных и семейных ценностей сред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развитие деятельности, направленной на формирование здорового образа жизни и профилактику асоциальных явлений в молодежной среде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г)</w:t>
        <w:tab/>
        <w:t>совершенствование материально-технической базы учреждений по работе с молодежь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д) укрепление правовой, организационной, информационно-аналитической и научно-методической базы муниципальной молодежной политик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е) совершенствование системы обучения, подготовки и повышения квалификации специалистов по работе с молодежь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ж) развитие моделей молодежного самоуправления и самоорганизации, поддержка инициативной и обладающей лидерскими качествами молодежи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з) развитие системы культурно-досуговых мероприятий, направленных на социализацию молодежи и ее интеграцию в общественную и культурную жизнь обществ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и) содействие и участие в проведении тематических форумов, смен, школ, лагерей (лидерских, образовательных, духовно-просветительских, патриотических, военно-спортивных, информационных, инновационных т.п.), исследовательских экспедици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) поддержка эффективных моделей и форм вовлечения молодежи в трудовую и предпринимательскую деятельность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ализация приоритетных направлений муниципальной молодежной политики обеспечит улучшение положения молодых людей, приведет к увеличению вклада молодежи в развитие ЗАТО Озёрны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jc w:val="center"/>
        <w:rPr/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Цель муниципальной программы – «Создание условий для гражданского становления, эффективной социализации и самореализации молодых граждан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Показателями, характеризующими достижение цели государственной программы, являютс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а) доля молодых граждан ЗАТО Озёрный, участвующих в мероприятиях муниципальной молодежной политик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б) уровень информированности молодежи о предоставляемых в ЗАТО Озёрный возможностях для саморазвития и самореализац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Значения показателей цели муниципальной программы по годам ее реализации  приведены в приложении 1 к настоящей государственной программе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рограмма 1 «Патриотическое и гражданское воспитание молодых граждан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а 2 «Создание условий для вовлечения молодежи в общественно-политическую, социально-экономическую и культурную жизнь обще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1 «Патриотическое и гражданское воспит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дых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Реализация подпрограммы 1 «Патриотическое и гражданское воспитание молодых граждан» связана с решением следующих задач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а) задача 1 «Содействие развитию гражданско-патриотического и духовно-нравственного воспитания молодежи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б) задача 2 «Развитие инновационных форм и методов патриотической работы с молодежью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Решение задачи 1 «Содействие развитию гражданско-патриотического и духовно-нравственного воспитания молодежи» оценивается с помощью следующих показателей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доля молодежи, принявшая участие в мероприятиях гражданско-патриотической  и духовно- нравственной направленности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оля молодых граждан, ориентированных на  гражданско-патриотические  и духовно-нравственные ценност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Решение задачи 2 «Развитие инновационных форм и методов патриотической работы с молодежью» оценивается с помощью показателя - доля общественных объединений патриотической направленности и учреждений отрасли молодежной политики, использующих инновационные формы и методы патриотической работы с молодежь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Значения показателей задач подпрограммы 1 «Патриотическое и гражданское воспитание молодых граждан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2. Мероприятия под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Решение задачи 1 «Содействие развитию гражданско-патриотического и духовно-нравственного воспитания молодежи» осуществляется посредством выполнения следующих мероприятий подпрограммы 1 «Патриотическое и гражданское воспитание молодых граждан»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) мероприятие «</w:t>
      </w:r>
      <w:r>
        <w:rPr>
          <w:sz w:val="28"/>
          <w:szCs w:val="28"/>
        </w:rPr>
        <w:t>Участие представителей подростковых, молодежных общественных объединений в региональных, межрегиональных, общероссийских слетах, фестивалях, конкурсах и др. мероприятиях патриотической направленности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) мероприятие «</w:t>
      </w:r>
      <w:r>
        <w:rPr>
          <w:sz w:val="28"/>
          <w:szCs w:val="28"/>
        </w:rPr>
        <w:t>Организация и проведение целевых молодежных акций («Георгиевская ленточка», «Молодежь Тверского края за мир без фашизма», «Тверская земля – гордость моя» и др.), а также социально значимых акций, посвященных государственным праздникам, дням воинской славы и памятным датам России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) мероприятие «Проведение мероприятий, направленных на формирование позитивного отношения молодежи к военной службе»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г) мероприятие «Участие в </w:t>
      </w:r>
      <w:r>
        <w:rPr>
          <w:sz w:val="28"/>
          <w:szCs w:val="28"/>
        </w:rPr>
        <w:t>областной спартакиаде допризывной молодежи и других мероприятиях военно-спортивной направленности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д) мероприятие «Организация и проведение военно-спортивных сборов и игр патриотической направленности»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е) мероприятие «Проведение мероприятий, направленных на духовно-нравственное воспитание молодежи, популяризацию государственной символики»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ж) мероприятие «Поддержка учебно-исследовательской деятельности обучающихся, расширение и совершенствование работы музеев образовательных учреждений ЗАТО Озёрный»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з) мероприятие «Организация и проведение экскурсий по историческим местам и местам боевой славы Тверской области, России»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и) мероприятие «Содействие органам местного самоуправления в благоустройстве воинских захоронений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Решение задачи 2 «Развитие инновационных форм и методов патриотической работы с молодежью» осуществляется посредством выполнения следующих административных мероприятий подпрограммы 1 «Патриотическое и гражданское воспитание молодых граждан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а) административное мероприятие «Проведение семинаров-практикумов для руководителей детских, молодежных общественных объединений и учреждений ЗАТО Озёрный по совершенствованию патриотического воспитания молодежи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б) административное мероприятие «Оказание методической помощи общественным объединениям и учреждениям ЗАТО Озёрный по развитию инновационных форм и методов патриотической работы с молодежью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Выполнение каждого административного мероприятия и мероприятия подпрограммы 1«Патриотическое и гражданское воспитание молодых граждан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3. Объем финансовых ресурсов,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ый для реализации под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щий объем бюджетных ассигнований, выделенный на реализацию подпрограммы 1«Патриотическое и гражданское воспитание молодых граждан», составляет 90,0 тыс. руб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37. Объем бюджетных ассигнований, выделенный на реализацию подпрограммы 1 «Патриотическое и гражданское воспитание молодых граждан», по годам реализации государственной программы в разрезе задач приведен в таблице 1.</w:t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245"/>
        <w:gridCol w:w="2055"/>
        <w:gridCol w:w="2239"/>
        <w:gridCol w:w="236"/>
        <w:gridCol w:w="3"/>
      </w:tblGrid>
      <w:tr>
        <w:trPr>
          <w:trHeight w:val="520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подпрограммы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нансовые ресурс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обходимые для реализации подпрограммы 1 «Патриотическое и гражданское воспитание молодых граждан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(в тыс. руб.)</w:t>
            </w:r>
          </w:p>
        </w:tc>
      </w:tr>
      <w:tr>
        <w:trPr>
          <w:trHeight w:val="52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2014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2015 го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2016 год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lang w:eastAsia="en-US"/>
              </w:rPr>
              <w:t>Задача 1 «Содействие развитию гражданско-патриотического и духовно- нравственного воспитания молодежи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3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3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3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Задача 2 «Развитие инновационных форм и методов патриотической работы с молодежью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3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3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3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раздел </w:t>
      </w:r>
      <w:r>
        <w:rPr>
          <w:sz w:val="28"/>
          <w:szCs w:val="28"/>
          <w:lang w:val="en-US" w:eastAsia="en-US"/>
        </w:rPr>
        <w:t>II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программа 2 «Создание условий для вовлечения молодеж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общественно-политическую, социально-экономическую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культурную жизнь общества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1. Задачи под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ализация подпрограммы 2 «Создание условий для вовлечения молодежи в общественно-политическую, социально-экономическую и культурную жизнь общества» связана с решением следующих задач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 задача 1 «Поддержка общественно значимых молодежных инициатив и деятельности детских и молодежных общественных объединений»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задача 2 «Развитие системы культурно-досуговых молодежных мероприятий»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задача 3 «Поддержка эффективных моделей и форм вовлечения молодежи в трудовую и предпринимательскую деятельность»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задача 4 «Развитие деятельности, направленной на формирование здорового образа жизни»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задача 5 «Развитие деятельности, направленной на профилактику асоциальных явлений в молодежной среде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е) задача 6 «Укрепление правовой, организационной и  материально-технической базы муниципальной молодежной политики»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) задача 7 «Организация информационно-аналитического и научно-методического обеспечения муниципальной молодежной политики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задачи 1 «Поддержка общественно значимых молодежных инициатив и деятельности детских и молодежных общественных объединений» оценивается с помощью следующих показателей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доля молодежи, принимающая участие в деятельности детских и молодежных общественных объединени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б) количество общественно значимых молодежных инициатив, получивших муниципальную поддержку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 задачи 2 «Развитие системы культурно-досуговых молодежных мероприятий» оценивается с помощью следующих показателе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а) доля молодежи ЗАТО Озёрный, участвующая в культурно-досуговых мероприятиях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оля участников культурно-досуговых мероприятий, удовлетворенных качеством их провед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задачи 3 «Поддержка эффективных моделей и форм вовлечения молодежи в трудовую и предпринимательскую деятельность» оценивается с помощью показателя - количество молодежи, вовлеченной в трудовую и предпринимательскую деятельность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задачи 4 «Развитие деятельности, направленной на формирование здорового образа жизни» оценивается с помощью            показателя - доля молодых граждан, участвующих в мероприятиях, направленных на формирование здорового образа жизн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задачи 5 «Развитие деятельности, направленной на профилактику асоциальных явлений в молодежной среде» оценивается с помощью следующих показателей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уровень отрицательного восприятия молодежью наркомании, алкоголизма и иных проявлений асоциальных явлений в молодежной среде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оля молодых граждан, активно участвующих в мероприятиях, направленных на профилактику асоциальных явлений в молодежной сред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задачи 6 «Укрепление правовой, организационной и  материально-технической базы муниципальной молодежной политики» оценивается с помощью  показателя - доля молодежи,  положительно оценивающая реализацию муниципальной молодежной политики в ЗАТО Озёрны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задачи 7 «Организация информационно-аналитического и научно-методического обеспечения муниципальной молодежной политики» оценивается с помощью показателя - степень информированности молодежи о реализуемой муниципальной молодежной политике в ЗАТО Озёрны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начения показателей задач подпрограммы 2 «Создание условий для вовлечения молодежи в общественно-политическую, социально-экономическую и культурную жизнь общества» по годам реализации государственной программы приведены в приложении 1 к настоящей государственной программ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исание характеристик показателей задач подпрограммы 2 «Создание условий для вовлечения молодежи в общественно-политическую, социально-экономическую и культурную жизнь общества» приведены в приложении 2 к настоящей муниципальной 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2. Мероприятия под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задачи 1 «Поддержка общественно значимых молодежных инициатив и деятельности детских и молодежных общественных объединений» осуществляется посредством выполнения следующих мероприятий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а) мероприятие «Организация деятельности Молодежной общественной палаты при Думе ЗАТО Озёрный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б) мероприятие «Проведение мероприятий в сфере развития добровольчества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в) мероприятие «Проведение мероприятий, направленных на поддержку инновационных и общественно значимых проектов (программ) детских и молодежных общественных объединений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г) мероприятие «Участие в молодёжном образовательном форуме «Селигер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д) мероприятие «Проведение межмуниципальных форумов молодёжи»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) мероприятие «Проведение мероприятий, направленных на поддержку инициатив работающей молодежи Тверской области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ж) мероприятие «Организация участия представителей ЗАТО Озёрный в межмуниципальных, региональных и всероссийских мероприятиях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задачи 2 «Развитие системы культурно-досуговых молодежных мероприятий» осуществляется посредством выполнения следующих мероприятий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а) мероприятие «Подготовка и проведение флэш-акций, </w:t>
      </w:r>
      <w:r>
        <w:rPr>
          <w:sz w:val="28"/>
          <w:szCs w:val="28"/>
        </w:rPr>
        <w:t>социально-тематических и творческих вечеров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б) мероприятие «Участие в межрегиональном фестивале исполнителей авторской песни «Распахнутые ветра на Селигере» памяти Ю.Визбора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в) мероприятие «Подготовка и участие в межмуниципальных, региональных и всероссийских и творческих мероприятиях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задачи 3 «Поддержка эффективных моделей и форм вовлечения молодежи в трудовую и предпринимательскую деятельность» осуществляется посредством выполнения следующих административных мероприятий и мероприятий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а) мероприятие «Организация деятельности временных трудовых молодежных объединений»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административное мероприятие «Проведение мероприятий, направленных на вовлечение молодых людей в предпринимательскую деятельность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задачи 4 «Развитие деятельности, направленной на формирование здорового образа жизни» осуществляется посредством выполнения следующих мероприятий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а) мероприятие «Проведение городского фитнес-марафона «Живи активно!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б) мероприятие «Поддержка молодежных мероприятий, направленных на формирование здорового образа жизни».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задачи 5 «Развитие деятельности, направленной на профилактику асоциальных явлений в молодежной среде»осуществляется посредством выполнения следующих административных мероприятий и мероприятий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  <w:lang w:eastAsia="en-US"/>
        </w:rPr>
        <w:t>а) мероприятие «Проведение мероприятий, направленных на профилактику асоциальных явлений  в молодежной среде (наркомании, алкоголизма, табакокурения и т.п.)»;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  <w:lang w:eastAsia="en-US"/>
        </w:rPr>
        <w:t>б) административное мероприятие «Проведение конференций, круглых столов, совещаний по вопросам профилактики асоциальных явлений в молодежной среде».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задачи 6 «Укрепление правовой, организационной и материально-технической базы муниципальной молодежной политики» осуществляется посредством выполнения следующих административных мероприятий и мероприятий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  <w:lang w:eastAsia="en-US"/>
        </w:rPr>
        <w:t>а) мероприятие «Организация обучения специалистов, осуществляющих деятельность в сфере молодежной политики»;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административное мероприятие «Участие в семинарах и конференциях для руководителей и актива детских и молодежных общественных объединений Тверской области».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задачи 7 «Организация информационно-аналитического и научно-методического обеспечения государственной молодежной политики» осуществляется посредством выполнения следующих административных мероприятий и мероприятий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  <w:lang w:eastAsia="en-US"/>
        </w:rPr>
        <w:t>а) мероприятие «Выпуск тематических, информационных и справочных материалов по вопросам муниципальной молодежной политики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б) мероприятие «Проведение социологических исследований по различным направлениям реализации муниципальной молодежной политики в ЗАТО Озёрный»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мероприятие «Информационное сопровождение муниципальной молодежной политики в ЗАТО Озёрный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олнение каждого административного мероприятия и мероприятия подпрограммы 2«Создание условий для вовлечения молодежи в общественно-политическую, социально-экономическую и культурную жизнь обществ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3. Объем финансовых ресурсов, необходимый для реализации подпрограммы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щий объем бюджетных ассигнований, выделенный на реализацию подпрограммы 2 «Создание условий для вовлечения молодежи в общественно-политическую, социально-экономическую и культурную жизнь общества», составляет 210 тыс. руб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м бюджетных ассигнований, выделенный на реализацию подпрограммы 2 «Создание условий для вовлечения молодежи в общественно-политическую, социально-экономическую и культурную жизнь общества», по годам реализации муниципальной программы в разрезе задач приведен в таблице 2.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2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090"/>
        <w:gridCol w:w="1985"/>
        <w:gridCol w:w="2191"/>
      </w:tblGrid>
      <w:tr>
        <w:trPr>
          <w:trHeight w:val="520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Задача             подпрограммы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нансовые ресурс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еобходимые для реализации подпрограммы 2                       «Создание условий для вовлечения молодеж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общественно-политическую, социально-экономическую и культурную жизнь общества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(в тыс. руб.)</w:t>
            </w:r>
          </w:p>
        </w:tc>
      </w:tr>
      <w:tr>
        <w:trPr>
          <w:trHeight w:val="520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 г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6 год</w:t>
            </w:r>
          </w:p>
        </w:tc>
      </w:tr>
      <w:tr>
        <w:trPr>
          <w:trHeight w:val="197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 xml:space="preserve">Задача 1 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lang w:eastAsia="en-US"/>
              </w:rPr>
              <w:t>«Поддержка общественно значимых молодежных инициатив и деятельности  детских   и  молодежных общественных объединени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0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Задача  2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«Развитие системы культурно-досуговых молодежных мероприяти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0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Задача   3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«Поддержка эффективных моделей и форм вовлечения молодежи в трудовую и предпринимательскую деятельность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5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5,0</w:t>
            </w:r>
          </w:p>
        </w:tc>
      </w:tr>
      <w:tr>
        <w:trPr>
          <w:trHeight w:val="52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Задача   4 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«Развитие деятельности, направленной на формирование здорового образа жизн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5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5,0</w:t>
            </w:r>
          </w:p>
        </w:tc>
      </w:tr>
      <w:tr>
        <w:trPr>
          <w:trHeight w:val="52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Задача   5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«Развитие деятельности, направленной на профилактику асоциальных явлений в молодежной среде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0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Задача   6   «Укрепление правовой,   организационной и  материально-технической базы муниципальной молодежной политик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Задача   7   «Организация информационно-аналитического и научно-методического обеспечения муниципальной молодежной политик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0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0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0,0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ивающая 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рамках обеспечивающей подпрограммы предусмотрено выполнение административного мероприятия «Проведение заседаний Молодёжной общественной палаты при Думе ЗАТО Озёрный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олнение административного мероприятия «Проведение заседаний Молодёжной общественной палаты при Думе ЗАТО Озёрный» оценивается с помощью показателя - количество заседаний палаты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начения показателя административного мероприятия «Проведение заседаний Молодёжной общественной палаты при Думе ЗАТО Озёрный» по годам реализации муниципальной программы приведены в приложении 1 к настоящей государственной программе.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дел </w:t>
      </w:r>
      <w:r>
        <w:rPr>
          <w:sz w:val="28"/>
          <w:szCs w:val="28"/>
          <w:lang w:val="en-US" w:eastAsia="en-US"/>
        </w:rPr>
        <w:t>V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eastAsia="en-US"/>
        </w:rPr>
        <w:t>Механизм управления и мониторинга реализации муниципальной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раздел </w:t>
      </w:r>
      <w:r>
        <w:rPr>
          <w:sz w:val="28"/>
          <w:szCs w:val="28"/>
          <w:lang w:val="en-US" w:eastAsia="en-US"/>
        </w:rPr>
        <w:t>I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eastAsia="en-US"/>
        </w:rPr>
        <w:t>Управление реализацией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реализации муниципальной программы принимают участие администрация ЗАТО Озёрный, учреждения и предприятия муниципалите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ция ЗАТО Озёрн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eastAsia="en-US"/>
        </w:rPr>
        <w:t>создает формальную структуру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администрации, учреждения и предприятия муниципалит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eastAsia="en-US"/>
        </w:rPr>
        <w:t>самостоятельно определяет формы и методы управления реализацией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рок до 15 января текущего финансового года осуществляет разработку ежегодного плана мероприятий по реализации муниципальной программы (далее - Пла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eastAsia="en-US"/>
        </w:rPr>
        <w:t>осуществляет оперативное принятие решений, обеспечение согласованности взаимодействия всех структурных подразделений и исполнителей администрации, учреждений и предприятий ЗАТО Озёрный при реализаци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eastAsia="en-US"/>
        </w:rPr>
        <w:t>обеспечивает принятие необходимых нормативных правовых актов, приказов, методических рекомендаций по реализаци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eastAsia="en-US"/>
        </w:rPr>
        <w:t>проводит в соответствии с планом совещания с ответственными исполнителям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eastAsia="en-US"/>
        </w:rPr>
        <w:t>осуществляет учет, контроль и анализ реализации муниципальной программы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уктурные подразделения и ответственные исполнители администрации, учреждения и предприятия ЗАТО Озёрный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раздел </w:t>
      </w:r>
      <w:r>
        <w:rPr>
          <w:sz w:val="28"/>
          <w:szCs w:val="28"/>
          <w:lang w:val="en-US" w:eastAsia="en-US"/>
        </w:rPr>
        <w:t>II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eastAsia="en-US"/>
        </w:rPr>
        <w:t>Мониторинг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Мониторинг реализации муниципальной программы осуществляется администрацией посредством регулярного сбора, анализа и оценки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б) информации о достижении запланированных показателей муниципальной программы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сточниками информации для проведения мониторинга реализации муниципальной программы являются: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а) ведомственная, муниципальная и региональная статистика показателей, характеризующих сферу реализации муниципальной программы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б) отчеты администрации, учреждений и предприятий ЗАТО Озёрный о реализации муниципальной программы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в) отчеты администрации об исполнении бюджета ЗАТО Озёрны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другие источник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ниторинг реализации муниципальной программы осуществляется администрацией в течение всего периода ее реализации и предусматривает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а) ежеквартальную оценку выполнения структурными подразделениями и сотрудниками администрации, учреждениями и предприятиями ЗАТО Озёрный ежегодного плана мероприятий по реализации муниципальной программы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б) корректировку (при необходимости) ежегодного плана мероприятий по реализации муниципальной программы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в) формирование отчета о реализации муниципальной программы за отчетный финансовый год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ция формирует отчет о реализации муниципальной программы за отчетный финансовый год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Администрация осуществляет оценку эффективности реализации муниципальной программы и вклада Программы в решение вопросов социально-экономического развития ЗАТО Озёрный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рок до 15 марта года, следующего за отчетным, администрация представляет на экспертизу в финансовый отдел администрации ЗАТО Озёрный отчет о реализации муниципальной программы за отчетный финансовый год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раздел </w:t>
      </w:r>
      <w:r>
        <w:rPr>
          <w:sz w:val="28"/>
          <w:szCs w:val="28"/>
          <w:lang w:val="en-US" w:eastAsia="en-US"/>
        </w:rPr>
        <w:t>III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eastAsia="en-US"/>
        </w:rPr>
        <w:t xml:space="preserve">Взаимодействие администратора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Думой, организациями, учреждениями, предприятиями, со средствами массовой информации, с общественными объединениями ЗАТО Озёрный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eastAsia="en-US"/>
        </w:rPr>
        <w:t>при реализации муниципальной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реализации муниципальной программы администрация осуществляет взаимодействие с Думой, организациями, учреждениями, предприятиями, со средствами массовой информации, с общественными объединениями ЗАТО Озёрный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дел </w:t>
      </w:r>
      <w:r>
        <w:rPr>
          <w:sz w:val="28"/>
          <w:szCs w:val="28"/>
          <w:lang w:val="en-US" w:eastAsia="en-US"/>
        </w:rPr>
        <w:t>VI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eastAsia="en-US"/>
        </w:rPr>
        <w:t xml:space="preserve">нализ рисков реализации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меры по управлению рискам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процессе реализации муниципальной программы могут проявиться внутренние и внешние риск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 числу внутренних рисков реализации муниципальной программы в целом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недостаточность объективной информации о реальных проблемах молодежи, их объемах и остроте, вызванная их различной оценкой представителями молодежных групп и работников сферы молодежной политики, что может способствовать снижению у молодежи  доверия к мерам государственной поддерж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применение устаревших методик и подходов как на уровне планирования молодежных мероприятий, так и на уровне их 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угроза превалирования методов контроля и принуждения в молодежной среде, что приводит к снижению эффективности работ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недостаточный уровень практического опыта и квалификации работников сферы молодежной поли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изкая информированность молодежной аудитории о реализации Программы ввиду невысокого уровня доверия к официальным и печатным средствам массовой информации в молодежной среде, что может привести к сокращению базы участников мероприятий муниципальной программы</w:t>
      </w:r>
      <w:r>
        <w:rPr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eastAsia="en-US"/>
        </w:rPr>
        <w:t>слабое участие в реализации муниципальной программы отдельных молодежных общественных организаций по причине  пассивного, потребительского отношения к сотрудничеству с органами власти, что снижет эффективность взаимодействия с институтами гражданского обществ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 снижения вероятности неблагоприятного воздействия внутренних рисков планируется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а) осуществление постоянного мониторинга положения дел в молодежной среде, распространение информации о реальных потребностях и интересах молодежи среди работников сферы молодежной политики, реализующих мероприятия в рамках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б) активное привлечение молодежи к обсуждению и планированию мер молодежной политики, реализуемых в рамках муниципальной программы, а также к оценке ее результативности и эффективности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обмен опытом с органами исполнительной власти муниципальных образований Тверской области, реализующих муниципальную молодежную политику, оперативное внедрение новых методов работы в молодежной сред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г) обеспечение широкого информационного сопровождения муниципальной программы в средствах массовой информации и в молодежном сегменте информационно-телекоммуникационной сети Интернет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</w:t>
        <w:tab/>
        <w:t>повышение квалификации сотрудников сферы молодежной политик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е) </w:t>
        <w:tab/>
        <w:t>формирование резерва квалифицированных кадров на должности сферы молодежной политик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 числу внешних рисков реализации муниципальной программы в целом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нение федерального законодательства в части перераспределения полномочий между Российской Федерации, субъектами Российской Федерации и муниципальными образ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единой нормативно-правовой базы в сфере государственной молодежной политики на федеральном уров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стественная убыль молодого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езд части талантливой молодежи за пределы ЗАТО Озёрный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несовершенство управленческой вертикали и низкий уровень подготовки кадров сферы молодежной политик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 снижения вероятности неблагоприятного воздействия внешних рисков планируетс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а) осуществление постоянного мониторинга федерального и регионального законодательства в сфере государственной молодежной политики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б) оперативное реагирование на изменения федерального и регионального законодательства в части принятия соответствующего муниципального законодатель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в) распространение нового опыта реализации государственной и региональной молодежной политики в муниципальном образовании, активное привлечение органов по делам молодежи муниципального образования к реализации муниципальной программы.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32:00Z</dcterms:created>
  <dc:creator>USER3</dc:creator>
  <dc:description/>
  <cp:keywords/>
  <dc:language>en-US</dc:language>
  <cp:lastModifiedBy>BUX2</cp:lastModifiedBy>
  <cp:lastPrinted>2013-09-20T11:27:00Z</cp:lastPrinted>
  <dcterms:modified xsi:type="dcterms:W3CDTF">2015-03-30T07:32:00Z</dcterms:modified>
  <cp:revision>2</cp:revision>
  <dc:subject/>
  <dc:title/>
</cp:coreProperties>
</file>